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he Bold Font"/>
          <w:b/>
          <w:b/>
          <w:bCs/>
          <w:color w:val="018177"/>
          <w:sz w:val="36"/>
          <w:szCs w:val="36"/>
        </w:rPr>
      </w:pPr>
      <w:r>
        <w:rPr>
          <w:rFonts w:cs="The Bold Font" w:ascii="Calibri" w:hAnsi="Calibri"/>
          <w:b/>
          <w:bCs/>
          <w:color w:val="018177"/>
          <w:sz w:val="36"/>
          <w:szCs w:val="36"/>
        </w:rPr>
        <w:t>Bourses externes BAFD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Attention :</w:t>
      </w:r>
      <w:r>
        <w:rPr>
          <w:rStyle w:val="StrongEmphasis"/>
          <w:rFonts w:cs="Calibri" w:ascii="Calibri" w:hAnsi="Calibri"/>
          <w:i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les demandes d’aide sont à effectuer avant le 30 septembre pour certains organismes, dans certaines régions.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alibri" w:ascii="Calibri" w:hAnsi="Calibri"/>
          <w:bCs w:val="false"/>
          <w:i/>
          <w:color w:val="EC6608"/>
          <w:sz w:val="22"/>
          <w:szCs w:val="22"/>
        </w:rPr>
        <w:t>Toutes les aides disponibles dans la région Auvergne-Rhône-Alpes se trouve sur ce lien :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www.ac-lyon.fr/les-aides-bafa-et-bafd-en-region-auvergne-rhone-alpes-123256</w:t>
        </w:r>
      </w:hyperlink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before="0" w:after="0"/>
        <w:rPr/>
      </w:pPr>
      <w:r>
        <w:rPr>
          <w:sz w:val="24"/>
          <w:szCs w:val="24"/>
        </w:rPr>
        <w:t xml:space="preserve">CAF : </w:t>
      </w:r>
      <w:r>
        <w:rPr>
          <w:sz w:val="22"/>
          <w:szCs w:val="22"/>
        </w:rPr>
        <w:t>Chaque CAF possède son propre budget pour les BAFD. Les bourses se situent souvent entre 200 et 300 €. Dans l’Ain, il n’y a plus d’aides de la CAF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vous renseigner, c’est simple. Allez sur le lien suivant 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caf.fr/ma-caf/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uis sélectionner votre département. Une fois sur le portail de votre département, cliquez à gauche sur « offre de service » et sélectionner « enfance et jeunesse ». Cliquez ensuite sur les aides BAFA et BAFD pour en savoir plus sur les aides BAFD de votre département. Suivez ensuite les consignes (téléchargement de fichier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ditions : </w:t>
      </w:r>
    </w:p>
    <w:p>
      <w:pPr>
        <w:pStyle w:val="Heading5"/>
        <w:rPr/>
      </w:pPr>
      <w:r>
        <w:rPr>
          <w:sz w:val="24"/>
          <w:szCs w:val="24"/>
        </w:rPr>
        <w:t>MSA</w:t>
      </w:r>
      <w:r>
        <w:rPr>
          <w:sz w:val="22"/>
          <w:szCs w:val="22"/>
        </w:rPr>
        <w:t xml:space="preserve"> (pour les adhérents à la MSA </w:t>
      </w:r>
      <w:r>
        <w:rPr>
          <w:sz w:val="22"/>
          <w:szCs w:val="22"/>
          <w:lang w:val="fr-FR"/>
        </w:rPr>
        <w:t>: non compatible avec l’aide CAF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ur vous renseigner, c'est simple. Aller sur le lien de la MSA de votre département. Par exemple pour la MSA Ain-Rhône 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ain-rhone.msa.fr/lfy/web/msa-ain-rhone/famille/bafa-bafd</w:t>
        </w:r>
      </w:hyperlink>
      <w:r>
        <w:rPr>
          <w:rFonts w:cs="Calibri" w:ascii="Calibri" w:hAnsi="Calibri"/>
          <w:sz w:val="22"/>
          <w:szCs w:val="22"/>
        </w:rPr>
        <w:t>. Vous n'avez plus qu'à télécharger et compléter le dossier de demande d'ai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onseil département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êtes habitants du département de l'Ain, vous pouvez demander une aide en téléchargeant votre dossier sur ce site 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ain.fr/solutions/bafa-bafd-aides-se-forme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vous habitez dans une autre région, il y a aussi des chances que votre Conseil Départemental puisse vous soutenir dans votre formation. N'hésitez pas à vous renseigner 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utres (commune, communauté de communes, banque,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iel">
    <w:charset w:val="00"/>
    <w:family w:val="swiss"/>
    <w:pitch w:val="variable"/>
  </w:font>
  <w:font w:name="Distro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jc w:val="center"/>
      <w:outlineLvl w:val="0"/>
    </w:pPr>
    <w:rPr>
      <w:rFonts w:ascii="Daniel" w:hAnsi="Daniel" w:cs="Danie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Distro" w:hAnsi="Distro" w:cs="Distro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aniel" w:hAnsi="Daniel" w:cs="Danie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Policepardfaut1">
    <w:name w:val="Police par défaut1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rFonts w:ascii="Calibri" w:hAnsi="Calibri" w:cs="Calibri"/>
      <w:sz w:val="2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-lyon.fr/les-aides-bafa-et-bafd-en-region-auvergne-rhone-alpes-123256" TargetMode="External"/><Relationship Id="rId3" Type="http://schemas.openxmlformats.org/officeDocument/2006/relationships/hyperlink" Target="http://www.caf.fr/ma-caf/" TargetMode="External"/><Relationship Id="rId4" Type="http://schemas.openxmlformats.org/officeDocument/2006/relationships/hyperlink" Target="https://ain-rhone.msa.fr/lfy/web/msa-ain-rhone/famille/bafa-bafd" TargetMode="External"/><Relationship Id="rId5" Type="http://schemas.openxmlformats.org/officeDocument/2006/relationships/hyperlink" Target="https://www.ain.fr/solutions/bafa-bafd-aides-se-form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1:00Z</dcterms:created>
  <dc:creator>Gwladys Porracchia</dc:creator>
  <dc:description/>
  <cp:keywords/>
  <dc:language>en-US</dc:language>
  <cp:lastModifiedBy>MRJC Bresse</cp:lastModifiedBy>
  <dcterms:modified xsi:type="dcterms:W3CDTF">2023-01-25T11:21:00Z</dcterms:modified>
  <cp:revision>2</cp:revision>
  <dc:subject/>
  <dc:title>Pour les membres du MRJC :</dc:title>
</cp:coreProperties>
</file>